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FONTS ORDER FORM ESFTT1,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even more TrueType fonts or clip art? We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*over* 202 different TrueType fonts calle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We also have a number of smaller collection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fonts and clip art. If you order Top Font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gister th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 [] Dot Matrix, [] LaserJet, [] PostScript, []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[ ] Standard US shipping $4, [ ] Priority Mail $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Canada &amp; Mexico $5.50,   [ ] International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 VISA /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Check  (make checks payable to Elfring Soft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 _______ _______ _______  Expirat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 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 Product Description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p Fonts collection                            |  4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ipt/Calligraphy Fonts                        |  2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rt Deco Fonts                                  |  2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xed Width Fonts Collection                    |  3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Fonts Collection                           |  2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lip Art, [] Animals, [] People, [] Wedding     |  29.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Elfring Soft Fonts               SubTotal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1                    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co, IL  60183           6.5% sales tax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hipped to IL)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30-377-3520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30-377-6402                            Shipping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fo@elfring.com                         Total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www.elfring.com                     CompuServe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on CompuServe: type GO ELFRING, or GO DTPBVEN Sect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